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планирования исследования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7"/>
        <w:gridCol w:w="4737"/>
      </w:tblGrid>
      <w:tr>
        <w:trPr>
          <w:tblHeader w:val="true"/>
          <w:trHeight w:val="717" w:hRule="atLeast"/>
        </w:trPr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ы на какие  проблемные  вопросы будут получены в ходе исследования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1.Почему возникло течение экспрессионизм?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2.Что характерно для экспрессионизма?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. Какие существовали экспрессионистские объединения?</w:t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Экспрессионизм как направление живописи.</w:t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о проекта были проведено тестирование, по которому участники высказывали свое мнение насчет проекта.</w:t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Цель: приобщение учеников к искусств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знакомить с таким течением в искусстве как экспрессиониз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казать различие экспрессионизма от других тече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учить анализировать картины художников-экспрессионист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18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следовательность действий были спланированы.</w:t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а.</w:t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а.</w:t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рганизацию учебного процесса.</w:t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езентации, буклеты.</w:t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команде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мощь в поиске информации, в отборе материала, в составлении презентаций и буклетов.</w:t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ет затруднений.</w:t>
            </w:r>
          </w:p>
        </w:tc>
      </w:tr>
      <w:tr>
        <w:trPr>
          <w:trHeight w:val="174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чащиеся должны осмыслить свою работу, решить поставленные перед ними задачи.</w:t>
            </w:r>
          </w:p>
        </w:tc>
      </w:tr>
      <w:tr>
        <w:trPr>
          <w:trHeight w:val="1701" w:hRule="atLeast"/>
        </w:trPr>
        <w:tc>
          <w:tcPr>
            <w:tcW w:w="4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ожет сокращу объем заданий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59:00Z</dcterms:created>
  <dc:creator>Leonid Ardaev</dc:creator>
  <dc:description/>
  <cp:keywords/>
  <dc:language>en-US</dc:language>
  <cp:lastModifiedBy>Admin</cp:lastModifiedBy>
  <cp:lastPrinted>2113-01-01T00:00:00Z</cp:lastPrinted>
  <dcterms:modified xsi:type="dcterms:W3CDTF">2010-05-09T18:18:00Z</dcterms:modified>
  <cp:revision>5</cp:revision>
  <dc:subject/>
  <dc:title>Помощь ученикам в планировании проекта</dc:title>
</cp:coreProperties>
</file>